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40" w:before="0" w:after="0"/>
        <w:ind w:left="1440" w:right="162" w:hanging="720"/>
        <w:rPr/>
      </w:pPr>
      <w:r>
        <w:rPr>
          <w:rFonts w:cs="Cambria" w:ascii="Cambria" w:hAnsi="Cambria"/>
          <w:sz w:val="24"/>
        </w:rPr>
        <w:t xml:space="preserve">For the function </w:t>
      </w:r>
      <w:r>
        <w:rPr>
          <w:rFonts w:cs="Cambria" w:ascii="Cambria" w:hAnsi="Cambria"/>
          <w:i/>
          <w:sz w:val="24"/>
          <w:szCs w:val="24"/>
        </w:rPr>
        <w:t>f</w:t>
      </w:r>
      <w:r>
        <w:rPr>
          <w:rFonts w:cs="Cambria" w:ascii="Cambria" w:hAnsi="Cambria"/>
          <w:sz w:val="24"/>
        </w:rPr>
        <w:t xml:space="preserve"> below, which of the following statements is true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2070" w:right="162" w:hanging="360"/>
        <w:contextualSpacing/>
        <w:rPr/>
      </w:pPr>
      <w:r>
        <w:rPr>
          <w:rFonts w:cs="Cambria" w:ascii="Cambria" w:hAnsi="Cambria"/>
          <w:sz w:val="24"/>
        </w:rPr>
        <w:t xml:space="preserve">The domain is </w:t>
      </w:r>
      <w:r>
        <w:rPr>
          <w:rFonts w:cs="Cambria" w:ascii="Cambria" w:hAnsi="Cambria"/>
          <w:sz w:val="28"/>
          <w:szCs w:val="28"/>
        </w:rPr>
        <w:t>[0,</w:t>
      </w:r>
      <w:r>
        <w:rPr>
          <w:rFonts w:cs="Cambria" w:ascii="Cambria" w:hAnsi="Cambria"/>
          <w:sz w:val="24"/>
        </w:rPr>
        <w:t xml:space="preserve"> </w:t>
      </w:r>
      <w:r>
        <w:rPr>
          <w:rFonts w:cs="Courier New" w:ascii="Cambria" w:hAnsi="Cambria"/>
          <w:sz w:val="36"/>
          <w:szCs w:val="36"/>
        </w:rPr>
        <w:t>∞</w:t>
      </w:r>
      <w:r>
        <w:rPr>
          <w:rFonts w:cs="Cambria" w:ascii="Cambria" w:hAnsi="Cambria"/>
          <w:sz w:val="24"/>
        </w:rPr>
        <w:t>]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2070" w:right="162" w:hanging="36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The range is </w:t>
      </w:r>
      <w:r>
        <w:rPr>
          <w:rFonts w:cs="Cambria" w:ascii="Cambria" w:hAnsi="Cambria"/>
          <w:sz w:val="28"/>
          <w:szCs w:val="28"/>
        </w:rPr>
        <w:t>[-5,5]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2070" w:right="162" w:hanging="360"/>
        <w:contextualSpacing/>
        <w:rPr/>
      </w:pPr>
      <w:r>
        <w:rPr>
          <w:rFonts w:cs="Cambria" w:ascii="Cambria" w:hAnsi="Cambria"/>
          <w:sz w:val="24"/>
        </w:rPr>
        <w:t>The domain is [</w:t>
      </w:r>
      <w:r>
        <w:rPr>
          <w:rFonts w:cs="Courier New" w:ascii="Cambria" w:hAnsi="Cambria"/>
          <w:sz w:val="24"/>
        </w:rPr>
        <w:t>∞</w:t>
      </w:r>
      <w:r>
        <w:rPr>
          <w:rFonts w:cs="Cambria" w:ascii="Cambria" w:hAnsi="Cambria"/>
          <w:sz w:val="24"/>
        </w:rPr>
        <w:t xml:space="preserve">, </w:t>
      </w:r>
      <w:r>
        <w:rPr>
          <w:rFonts w:cs="Cambria" w:ascii="Cambria" w:hAnsi="Cambria"/>
          <w:sz w:val="28"/>
          <w:szCs w:val="28"/>
        </w:rPr>
        <w:t>-6</w:t>
      </w:r>
      <w:r>
        <w:rPr>
          <w:rFonts w:cs="Cambria" w:ascii="Cambria" w:hAnsi="Cambria"/>
          <w:sz w:val="24"/>
        </w:rPr>
        <w:t>]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2070" w:right="162" w:hanging="36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The range is [</w:t>
      </w:r>
      <w:r>
        <w:rPr>
          <w:rFonts w:cs="Cambria" w:ascii="Cambria" w:hAnsi="Cambria"/>
          <w:sz w:val="32"/>
          <w:szCs w:val="32"/>
        </w:rPr>
        <w:t>-</w:t>
      </w:r>
      <w:r>
        <w:rPr>
          <w:rFonts w:cs="Courier New" w:ascii="Cambria" w:hAnsi="Cambria"/>
          <w:sz w:val="32"/>
          <w:szCs w:val="32"/>
        </w:rPr>
        <w:t xml:space="preserve">∞, </w:t>
      </w:r>
      <w:r>
        <w:rPr>
          <w:rFonts w:cs="Courier New" w:ascii="Cambria" w:hAnsi="Cambria"/>
          <w:sz w:val="24"/>
          <w:szCs w:val="24"/>
        </w:rPr>
        <w:t>5</w:t>
      </w:r>
      <w:r>
        <w:rPr>
          <w:rFonts w:cs="Courier New" w:ascii="Cambria" w:hAnsi="Cambria"/>
          <w:sz w:val="32"/>
          <w:szCs w:val="32"/>
        </w:rPr>
        <w:t>]</w:t>
      </w:r>
      <w:r>
        <w:rPr>
          <w:rFonts w:cs="Cambria" w:ascii="Cambria" w:hAnsi="Cambria"/>
          <w:sz w:val="24"/>
        </w:rPr>
        <w:t xml:space="preserve"> </w:t>
      </w:r>
    </w:p>
    <w:p>
      <w:pPr>
        <w:pStyle w:val="Normal"/>
        <w:spacing w:lineRule="auto" w:line="240" w:before="0" w:after="0"/>
        <w:ind w:left="2070" w:right="162" w:hanging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080" w:right="162" w:hanging="360"/>
        <w:contextualSpacing/>
        <w:rPr>
          <w:rFonts w:ascii="Cambria" w:hAnsi="Cambria" w:cs="Cambria"/>
          <w:sz w:val="24"/>
        </w:rPr>
      </w:pPr>
      <w:r>
        <w:rPr>
          <w:rFonts w:eastAsia="Cambria" w:cs="Cambria" w:ascii="Cambria" w:hAnsi="Cambria"/>
          <w:sz w:val="24"/>
        </w:rPr>
        <w:t xml:space="preserve"> </w:t>
      </w:r>
      <w:r>
        <w:rPr>
          <w:rFonts w:cs="Cambria" w:ascii="Cambria" w:hAnsi="Cambria"/>
          <w:sz w:val="24"/>
        </w:rPr>
        <w:t xml:space="preserve">What is </w:t>
      </w:r>
      <w:r>
        <w:rPr>
          <w:rFonts w:cs="Cambria" w:ascii="Cambria" w:hAnsi="Cambria"/>
          <w:i/>
          <w:sz w:val="24"/>
          <w:szCs w:val="24"/>
        </w:rPr>
        <w:t>f</w:t>
      </w:r>
      <w:r>
        <w:rPr>
          <w:rFonts w:cs="Cambria" w:ascii="Cambria" w:hAnsi="Cambria"/>
          <w:sz w:val="24"/>
          <w:szCs w:val="24"/>
        </w:rPr>
        <w:t xml:space="preserve">(-3)? 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2160" w:right="162" w:hanging="36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2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2160" w:right="162" w:hanging="36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9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2160" w:right="162" w:hanging="36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-3</w:t>
      </w:r>
    </w:p>
    <w:p>
      <w:pPr>
        <w:pStyle w:val="Normal"/>
        <w:spacing w:lineRule="auto" w:line="240" w:before="0" w:after="0"/>
        <w:ind w:right="162" w:hanging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080" w:right="162" w:hanging="360"/>
        <w:contextualSpacing/>
        <w:rPr>
          <w:rFonts w:ascii="Cambria" w:hAnsi="Cambria" w:cs="Cambria"/>
          <w:sz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 xml:space="preserve">If  </w:t>
      </w:r>
      <w:r>
        <w:rPr>
          <w:rFonts w:cs="Cambria" w:ascii="Cambria" w:hAnsi="Cambria"/>
          <w:i/>
          <w:sz w:val="24"/>
          <w:szCs w:val="24"/>
        </w:rPr>
        <w:t>f</w:t>
      </w:r>
      <w:r>
        <w:rPr>
          <w:rFonts w:cs="Cambria" w:ascii="Cambria" w:hAnsi="Cambria"/>
          <w:sz w:val="24"/>
          <w:szCs w:val="24"/>
        </w:rPr>
        <w:t>(x)  =</w:t>
      </w:r>
      <w:r>
        <w:rPr>
          <w:rFonts w:cs="Cambria" w:ascii="Cambria" w:hAnsi="Cambria"/>
        </w:rPr>
        <w:t xml:space="preserve"> -3 </w:t>
      </w:r>
      <w:r>
        <w:rPr>
          <w:rFonts w:cs="Courier New" w:ascii="Cambria" w:hAnsi="Cambria"/>
        </w:rPr>
        <w:t xml:space="preserve"> x</w:t>
      </w:r>
      <w:r>
        <w:rPr>
          <w:rFonts w:cs="Cambria" w:ascii="Cambria" w:hAnsi="Cambria"/>
        </w:rPr>
        <w:t xml:space="preserve">  is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2160" w:right="162" w:hanging="36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2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2160" w:right="162" w:hanging="36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9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2160" w:right="162" w:hanging="360"/>
        <w:contextualSpacing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-3</w:t>
      </w:r>
    </w:p>
    <w:p>
      <w:pPr>
        <w:pStyle w:val="Normal"/>
        <w:spacing w:lineRule="auto" w:line="240" w:before="0" w:after="0"/>
        <w:ind w:right="162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240" w:before="0" w:after="0"/>
        <w:ind w:right="162" w:hanging="0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7090</wp:posOffset>
                </wp:positionH>
                <wp:positionV relativeFrom="paragraph">
                  <wp:posOffset>111760</wp:posOffset>
                </wp:positionV>
                <wp:extent cx="5981065" cy="4686300"/>
                <wp:effectExtent l="635" t="0" r="0" b="0"/>
                <wp:wrapNone/>
                <wp:docPr id="1" name="Group 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1040" cy="4686480"/>
                          <a:chOff x="0" y="0"/>
                          <a:chExt cx="5981040" cy="4686480"/>
                        </a:xfrm>
                      </wpg:grpSpPr>
                      <wps:wsp>
                        <wps:cNvSpPr/>
                        <wps:spPr>
                          <a:xfrm flipH="1">
                            <a:off x="4284360" y="20880"/>
                            <a:ext cx="720" cy="426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0880"/>
                            <a:ext cx="4284360" cy="4267800"/>
                          </a:xfrm>
                        </wpg:grpSpPr>
                        <wpg:grpSp>
                          <wpg:cNvGrpSpPr/>
                          <wpg:grpSpPr>
                            <a:xfrm>
                              <a:off x="17280" y="0"/>
                              <a:ext cx="4267080" cy="4267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40160" cy="426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426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00" y="0"/>
                                  <a:ext cx="720" cy="426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7600" y="0"/>
                                  <a:ext cx="720" cy="426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400" y="0"/>
                                  <a:ext cx="720" cy="426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0" y="0"/>
                                  <a:ext cx="720" cy="426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9720" y="0"/>
                                  <a:ext cx="720" cy="426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3520" y="0"/>
                                  <a:ext cx="720" cy="426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7320" y="0"/>
                                  <a:ext cx="720" cy="426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1120" y="0"/>
                                  <a:ext cx="720" cy="426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5640" y="0"/>
                                  <a:ext cx="720" cy="426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9440" y="0"/>
                                  <a:ext cx="720" cy="426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0"/>
                                <a:ext cx="4267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04680" y="0"/>
                                <a:ext cx="1640160" cy="426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426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00" y="0"/>
                                  <a:ext cx="720" cy="426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7600" y="0"/>
                                  <a:ext cx="720" cy="426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400" y="0"/>
                                  <a:ext cx="720" cy="426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0" y="0"/>
                                  <a:ext cx="720" cy="426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9720" y="0"/>
                                  <a:ext cx="720" cy="426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3520" y="0"/>
                                  <a:ext cx="720" cy="426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7320" y="0"/>
                                  <a:ext cx="720" cy="426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1120" y="0"/>
                                  <a:ext cx="720" cy="426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5640" y="0"/>
                                  <a:ext cx="720" cy="426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9440" y="0"/>
                                  <a:ext cx="720" cy="426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609360" y="0"/>
                                <a:ext cx="720" cy="426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73520" y="0"/>
                                <a:ext cx="720" cy="426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37680" y="0"/>
                                <a:ext cx="720" cy="426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1840" y="0"/>
                                <a:ext cx="720" cy="426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5640" y="0"/>
                                <a:ext cx="720" cy="426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6560" y="0"/>
                              <a:ext cx="4267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1080"/>
                              <a:ext cx="4267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4880"/>
                              <a:ext cx="4267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09400"/>
                              <a:ext cx="4267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0" y="673200"/>
                              <a:ext cx="4267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0" y="837720"/>
                              <a:ext cx="4267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0" y="1001520"/>
                              <a:ext cx="4267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0" y="1148760"/>
                              <a:ext cx="4267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0" y="1312560"/>
                              <a:ext cx="42678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0" y="1477080"/>
                              <a:ext cx="4267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0" y="1640880"/>
                              <a:ext cx="4267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0" y="1805400"/>
                              <a:ext cx="4267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0" y="1969200"/>
                              <a:ext cx="4267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0" y="2133720"/>
                              <a:ext cx="426780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60" y="2319120"/>
                            <a:ext cx="4267800" cy="1969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267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2800"/>
                              <a:ext cx="4267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7600"/>
                              <a:ext cx="4267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91400"/>
                              <a:ext cx="4267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55200"/>
                              <a:ext cx="4267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19720"/>
                              <a:ext cx="4267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82080"/>
                              <a:ext cx="42678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67120"/>
                              <a:ext cx="4267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29120"/>
                              <a:ext cx="4267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92920"/>
                              <a:ext cx="4267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39440"/>
                              <a:ext cx="4267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4680"/>
                              <a:ext cx="4267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968480"/>
                              <a:ext cx="4267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174760" y="20880"/>
                            <a:ext cx="720" cy="4269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7680" y="1254600"/>
                            <a:ext cx="28440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2"/>
                                  <w:rFonts w:ascii="Helvetica" w:hAnsi="Helvetica" w:eastAsia="Calibri" w:cs="Helvetica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7400" y="2051640"/>
                            <a:ext cx="47952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2"/>
                                  <w:rFonts w:ascii="Helvetica" w:hAnsi="Helvetica" w:eastAsia="Calibri" w:cs="Helvetica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640" y="2855520"/>
                            <a:ext cx="36000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2"/>
                                  <w:rFonts w:ascii="Helvetica" w:hAnsi="Helvetica" w:eastAsia="Calibri" w:cs="Helvetica"/>
                                  <w:color w:val="auto"/>
                                  <w:lang w:val="en-US" w:bidi="ar-SA"/>
                                </w:rPr>
                                <w:t>-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1720" y="3676680"/>
                            <a:ext cx="39420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Helvetica" w:hAnsi="Helvetica" w:eastAsia="Calibri" w:cs="Helvetica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b/>
                                  <w:rFonts w:ascii="Helvetica" w:hAnsi="Helvetica" w:eastAsia="Calibri" w:cs="Helvetica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0840" y="375840"/>
                            <a:ext cx="428040" cy="39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2"/>
                                  <w:rFonts w:ascii="Helvetica" w:hAnsi="Helvetica" w:eastAsia="Calibri" w:cs="Helvetica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6040" y="0"/>
                            <a:ext cx="45000" cy="4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75320" y="4360680"/>
                            <a:ext cx="1720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2"/>
                                  <w:rFonts w:ascii="Helvetica" w:hAnsi="Helvetica" w:eastAsia="Calibri" w:cs="Helvetica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6360" y="4360680"/>
                            <a:ext cx="1720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2"/>
                                  <w:rFonts w:ascii="Helvetica" w:hAnsi="Helvetica" w:eastAsia="Calibri" w:cs="Helvetica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7160" y="4361040"/>
                            <a:ext cx="222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2"/>
                                  <w:rFonts w:ascii="Helvetica" w:hAnsi="Helvetica" w:eastAsia="Calibri" w:cs="Helvetica"/>
                                  <w:color w:val="auto"/>
                                  <w:lang w:val="en-US" w:bidi="ar-SA"/>
                                </w:rPr>
                                <w:t>-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00" y="4361040"/>
                            <a:ext cx="32580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2"/>
                                  <w:rFonts w:ascii="Helvetica" w:hAnsi="Helvetica" w:eastAsia="Calibri" w:cs="Helvetica"/>
                                  <w:color w:val="auto"/>
                                  <w:lang w:val="en-US" w:bidi="ar-SA"/>
                                </w:rPr>
                                <w:t>-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5360" y="4326840"/>
                            <a:ext cx="27432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2"/>
                                  <w:rFonts w:ascii="Helvetica" w:hAnsi="Helvetica" w:eastAsia="Calibri" w:cs="Helvetica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5" style="position:absolute;margin-left:66.7pt;margin-top:8.8pt;width:470.95pt;height:369pt" coordorigin="1334,176" coordsize="9419,7380">
                <v:line id="shape_0" from="8081,209" to="8081,6931" ID="Line 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alt="Group 78" style="position:absolute;left:1334;top:209;width:6746;height:6720">
                  <v:group id="shape_0" alt="Group 79" style="position:absolute;left:1361;top:209;width:6719;height:6720">
                    <v:group id="shape_0" alt="Group 80" style="position:absolute;left:1361;top:209;width:2582;height:6719">
                      <v:line id="shape_0" from="1361,209" to="1361,6928" ID="Line 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19,209" to="1619,6928" ID="Line 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77,209" to="1877,6928" ID="Line 8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35,209" to="2135,6928" ID="Line 8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3,209" to="2393,6928" ID="Line 8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52,209" to="2652,6928" ID="Line 8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10,209" to="2910,6928" ID="Line 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68,209" to="3168,6928" ID="Line 8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6,209" to="3426,6928" ID="Line 8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85,209" to="3685,6928" ID="Line 9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43,209" to="3943,6928" ID="Line 9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361,209" to="8080,209" ID="Line 9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alt="Group 93" style="position:absolute;left:4203;top:209;width:2582;height:6719">
                      <v:line id="shape_0" from="4203,209" to="4203,6928" ID="Line 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61,209" to="4461,6928" ID="Line 9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19,209" to="4719,6928" ID="Line 9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77,209" to="4977,6928" ID="Line 9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35,209" to="5235,6928" ID="Line 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94,209" to="5494,6928" ID="Line 9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52,209" to="5752,6928" ID="Line 10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10,209" to="6010,6928" ID="Line 10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68,209" to="6268,6928" ID="Line 10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27,209" to="6527,6928" ID="Line 1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85,209" to="6785,6928" ID="Line 10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7045,209" to="7045,6929" ID="Line 1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04,209" to="7304,6929" ID="Line 1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62,209" to="7562,6929" ID="Line 1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21,209" to="7821,6929" ID="Line 1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79,209" to="8079,6929" ID="Line 1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360,209" to="8080,209" ID="Line 1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34,494" to="8054,494" ID="Line 1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34,752" to="8054,752" ID="Line 1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34,1011" to="8054,1011" ID="Line 1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60,1269" to="8080,1269" ID="Line 1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60,1528" to="8080,1528" ID="Line 1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60,1786" to="8080,1786" ID="Line 1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60,2018" to="8080,2018" ID="Line 1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60,2276" to="8080,2276" ID="Line 11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1360,2535" to="8080,2535" ID="Line 1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60,2793" to="8080,2793" ID="Line 1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60,3052" to="8080,3052" ID="Line 1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60,3310" to="8080,3310" ID="Line 1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60,3569" to="8080,3569" ID="Line 123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</v:group>
                <v:group id="shape_0" alt="Group 124" style="position:absolute;left:1360;top:3828;width:6720;height:3100">
                  <v:line id="shape_0" from="1360,3828" to="8080,3828" ID="Line 1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60,4100" to="8080,4100" ID="Line 1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60,4344" to="8080,4344" ID="Line 1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60,4602" to="8080,4602" ID="Line 1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60,4860" to="8080,4860" ID="Line 1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60,5119" to="8080,5119" ID="Line 1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60,5374" to="8080,5376" ID="Line 1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60,5666" to="8080,5666" ID="Line 1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60,5921" to="8080,5921" ID="Line 1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60,6179" to="8080,6179" ID="Line 1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60,6410" to="8080,6410" ID="Line 1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60,6670" to="8080,6670" ID="Line 1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60,6928" to="8080,6928" ID="Line 1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759,209" to="4759,6931" ID="Line 138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244;top:2151;width:447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2"/>
                            <w:rFonts w:ascii="Helvetica" w:hAnsi="Helvetica" w:eastAsia="Calibri" w:cs="Helvetica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59;top:3407;width:754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2"/>
                            <w:rFonts w:ascii="Helvetica" w:hAnsi="Helvetica" w:eastAsia="Calibri" w:cs="Helvetica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1;top:4673;width:566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2"/>
                            <w:rFonts w:ascii="Helvetica" w:hAnsi="Helvetica" w:eastAsia="Calibri" w:cs="Helvetica"/>
                            <w:color w:val="auto"/>
                            <w:lang w:val="en-US" w:bidi="ar-SA"/>
                          </w:rPr>
                          <w:t>-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4;top:5966;width:620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Helvetica" w:hAnsi="Helvetica" w:eastAsia="Calibri" w:cs="Helvetica"/>
                            <w:color w:val="auto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16"/>
                            <w:szCs w:val="22"/>
                            <w:b/>
                            <w:rFonts w:ascii="Helvetica" w:hAnsi="Helvetica" w:eastAsia="Calibri" w:cs="Helvetica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3;top:768;width:673;height:6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2"/>
                            <w:rFonts w:ascii="Helvetica" w:hAnsi="Helvetica" w:eastAsia="Calibri" w:cs="Helvetica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82;top:176;width:70;height:7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2;top:7043;width:270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2"/>
                            <w:rFonts w:ascii="Helvetica" w:hAnsi="Helvetica" w:eastAsia="Calibri" w:cs="Helvetica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1;top:7043;width:270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2"/>
                            <w:rFonts w:ascii="Helvetica" w:hAnsi="Helvetica" w:eastAsia="Calibri" w:cs="Helvetica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1;top:7044;width:35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2"/>
                            <w:rFonts w:ascii="Helvetica" w:hAnsi="Helvetica" w:eastAsia="Calibri" w:cs="Helvetica"/>
                            <w:color w:val="auto"/>
                            <w:lang w:val="en-US" w:bidi="ar-SA"/>
                          </w:rPr>
                          <w:t>-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0;top:7044;width:512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2"/>
                            <w:rFonts w:ascii="Helvetica" w:hAnsi="Helvetica" w:eastAsia="Calibri" w:cs="Helvetica"/>
                            <w:color w:val="auto"/>
                            <w:lang w:val="en-US" w:bidi="ar-SA"/>
                          </w:rPr>
                          <w:t>-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75;top:6990;width:431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2"/>
                            <w:rFonts w:ascii="Helvetica" w:hAnsi="Helvetica" w:eastAsia="Calibri" w:cs="Helvetica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80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-180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before="0" w:after="200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28825</wp:posOffset>
                </wp:positionH>
                <wp:positionV relativeFrom="paragraph">
                  <wp:posOffset>631825</wp:posOffset>
                </wp:positionV>
                <wp:extent cx="1149985" cy="820420"/>
                <wp:effectExtent l="17145" t="23495" r="17145" b="23495"/>
                <wp:wrapNone/>
                <wp:docPr id="2" name="Straight Connector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9840" cy="820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49.75pt" to="250.25pt,114.3pt" ID="Straight Connector 149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162300</wp:posOffset>
                </wp:positionH>
                <wp:positionV relativeFrom="paragraph">
                  <wp:posOffset>631825</wp:posOffset>
                </wp:positionV>
                <wp:extent cx="1695450" cy="1631950"/>
                <wp:effectExtent l="0" t="0" r="0" b="0"/>
                <wp:wrapNone/>
                <wp:docPr id="3" name="Straight Arrow Connector 1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50" stroked="t" o:allowincell="f" style="position:absolute;margin-left:249pt;margin-top:49.75pt;width:0pt;height:0pt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0245</wp:posOffset>
                </wp:positionH>
                <wp:positionV relativeFrom="paragraph">
                  <wp:posOffset>1406525</wp:posOffset>
                </wp:positionV>
                <wp:extent cx="95250" cy="95250"/>
                <wp:effectExtent l="12700" t="12700" r="13335" b="13335"/>
                <wp:wrapNone/>
                <wp:docPr id="4" name="Oval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52" fillcolor="black" stroked="t" o:allowincell="f" style="position:absolute;margin-left:154.35pt;margin-top:110.75pt;width:7.45pt;height:7.4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23:05:00Z</dcterms:created>
  <dc:creator>Morris, Ed</dc:creator>
  <dc:description/>
  <cp:keywords/>
  <dc:language>en-US</dc:language>
  <cp:lastModifiedBy>Administrator</cp:lastModifiedBy>
  <cp:lastPrinted>2010-10-06T11:59:00Z</cp:lastPrinted>
  <dcterms:modified xsi:type="dcterms:W3CDTF">2010-10-08T23:05:00Z</dcterms:modified>
  <cp:revision>2</cp:revision>
  <dc:subject/>
  <dc:title/>
</cp:coreProperties>
</file>